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1-29-08</w:t>
      </w:r>
    </w:p>
    <w:p>
      <w:pPr>
        <w:pStyle w:val="Normal"/>
        <w:jc w:val="right"/>
        <w:rPr/>
      </w:pPr>
      <w:r>
        <w:rPr/>
      </w:r>
    </w:p>
    <w:p>
      <w:pPr>
        <w:pStyle w:val="Normal"/>
        <w:jc w:val="center"/>
        <w:rPr>
          <w:sz w:val="28"/>
          <w:szCs w:val="28"/>
        </w:rPr>
      </w:pPr>
      <w:r>
        <w:rPr>
          <w:sz w:val="28"/>
          <w:szCs w:val="28"/>
        </w:rPr>
        <w:t>Chapter I. Multiple Intelligences</w:t>
      </w:r>
    </w:p>
    <w:p>
      <w:pPr>
        <w:pStyle w:val="Normal"/>
        <w:rPr/>
      </w:pPr>
      <w:r>
        <w:rPr/>
        <w:tab/>
      </w:r>
    </w:p>
    <w:p>
      <w:pPr>
        <w:pStyle w:val="Normal"/>
        <w:rPr/>
      </w:pPr>
      <w:r>
        <w:rPr/>
        <w:tab/>
        <w:t xml:space="preserve">Chapter one discusses the history and development of multiple intelligences by Howard Gardner. Gardener has created a theory divided into eight intelligence groups. Every human being contains all eight groups, but intelligence levels vary person to person. All eight intelligence groups are thoroughly described in the beginning of chapter one. Gardner’s theory suggests that people may have intelligences that are advanced, but at the same time lacking ability in other intelligence areas. People who have a particular intelligence at which they excel in are referred to as a savant. Gardner uses the movie “Rainman” as a great example a logical-mathematical savant. Each intelligence has its own development pattern; therefore, intelligences peak at different stages of human beings growth. Proof for the theory of multiple intelligence is most evident in individuals who show extraordinary ability in a particular intelligence. Gardner provides support for his theory by presenting evidence of these intelligences in evolution of other species. Examples given were; musical intelligence, clearly displayed by birds, and spatial intelligence shown by cave drawings.  </w:t>
      </w:r>
    </w:p>
    <w:p>
      <w:pPr>
        <w:pStyle w:val="Normal"/>
        <w:rPr/>
      </w:pPr>
      <w:r>
        <w:rPr/>
        <w:tab/>
        <w:t xml:space="preserve">The MI theory discusses in chapter one really drew my intention. Gardner does a terrific job providing examples to support his theory, but he also mentions that his model is just a theory. I agree with the Gardner’s idea that people may have selective abilities for all eight intelligences. One of his examples referred to a person who had a strong ability to remember words, but lacked the ability to remember faces. Chapter one describes how more than one intelligence may be necessary to complete tasks, as well as discusses how large the range of ability varies among individuals. I can relate to many of the ideas presented; I clearly have my strengths and weaknesses, and I have been able to improve my abilities with the combination of instruction and practice. After reading about becoming a responsive teacher to connect and adjust to different learning needs in the DI/UBD book, this chapter provides a explanation of the science end to why responsive teaching connects to more leaning needs of students. Gardner’s explanation relates what occurs in real life; all students possess their own unique qualities, showing areas where they excel and areas where their strugg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39:00Z</dcterms:created>
  <dc:creator>Lincoln</dc:creator>
  <dc:description/>
  <cp:keywords/>
  <dc:language>en-US</dc:language>
  <cp:lastModifiedBy>Lincoln</cp:lastModifiedBy>
  <dcterms:modified xsi:type="dcterms:W3CDTF">2008-01-30T14:31:00Z</dcterms:modified>
  <cp:revision>19</cp:revision>
  <dc:subject/>
  <dc:title>Lincoln Robinson</dc:title>
</cp:coreProperties>
</file>